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муниципальной службе в Ульяновской области» </w:t>
        <w:br/>
        <w:t xml:space="preserve">и признании утратившими силу отдельных положений </w:t>
        <w:br/>
        <w:t>законодательных актов 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Управлением по вопросам государственной службы и кадров администрации Губернатора Ульяновской области разработан проект закона Ульянов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Закон Ульяновской области </w:t>
        <w:br/>
        <w:t>«О муниципальной службе в Ульяновской области» и признании утратившими силу отдельных положений законодательных актов Ульяновской области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Законопроектом предлагается внести изменения в Закон Ульяновской области от 07.11.2007 № 163-ЗО «О муниципальной службе в Ульяновской области» (далее – Закон № 163-ЗО) в целях уточнения действующего правового регулирования отношений, связанных с предоставлением ежегодных оплачиваемых отпусков муниципальным служащ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апреля 2017 принят Федеральный закон № 90-ФЗ «О внесении изменений в статью 21 Федерального закона «О муниципальной службе </w:t>
        <w:br/>
        <w:t>в Российской Федерации» (далее – Закон № 90-ФЗ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предусматривается пересмотр продолжительности следующих видов отпусков на муниципальной службе: ежегодного основного оплачиваемого отпуска; ежегодного дополнительного оплачиваемого отпуска за выслугу лет; ежегодного дополнительного оплачиваемого отпуска муниципальным служащим, для которых установлен ненормированный служебный ден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этим предлагается следующее:</w:t>
      </w:r>
    </w:p>
    <w:p>
      <w:pPr>
        <w:pStyle w:val="Normal"/>
        <w:ind w:firstLine="708"/>
        <w:jc w:val="both"/>
        <w:rPr/>
      </w:pPr>
      <w:r>
        <w:rPr>
          <w:sz w:val="28"/>
        </w:rPr>
        <w:t>1. Признать утратившей силу статью 4 Закона № 163-ЗО, которой определяется продолжительность ежегодного основного оплачиваемого отпуска муниципальных служащих, замещающим должности муниципальной службы отдельных групп должнос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данной статьёй муниципальным служащим, замещающим должности муниципальной службы высшей и главной групп должностей, предоставляется основной отпуск продолжительностью </w:t>
        <w:br/>
        <w:t xml:space="preserve">35 календарных дней (право установления законом субъекта Российской Федерации основного отпуска большей продолжительности для отдельных групп должностей муниципальной службы определено частью 3 статьи </w:t>
        <w:br/>
        <w:t xml:space="preserve">21 Федерального закона от 02.03.2007 № 25-ФЗ «О муниципальной службе </w:t>
        <w:br/>
        <w:t>в Российской Федерации» (далее – Закон № 25-ФЗ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скольку Законом № 90-ФЗ для всех категорий должностей муниципальной службы установлен основной отпуск продолжительностью </w:t>
        <w:br/>
        <w:t>30 календарных дней, предлагается признать утратившей силу статью 4 Закона № 163-З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этом случае в силу части 3 статьи 21 Закона № 25-ФЗ для всех категорий должностей муниципальной службы будет предоставляться основной отпуск продолжительностью 30 календарных дне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 Исключить норму, устанавливающую ограничение по общей продолжительности основного отпуска и отпуска за выслугу лет. </w:t>
        <w:br/>
        <w:t xml:space="preserve">В соответствии с частью 3 статьи 5 Закона № 163-ЗО данная продолжительность не может превышать 40 либо 45 календарных дней </w:t>
        <w:br/>
        <w:t>(в зависимости от группы должностей муниципальной службы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читывая изменения, внесённые Законом № 90-ФЗ, максимальная общая продолжительность основного отпуска и отпуска за выслугу лет в любом случае не будет превышать 40 календарных дней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3. Исключить нормы, касающиеся установления отпуска </w:t>
        <w:br/>
        <w:t xml:space="preserve">за ненормированный служебный день, поскольку Законом № 90-ФЗ определена общая продолжительность </w:t>
      </w:r>
      <w:r>
        <w:rPr>
          <w:sz w:val="28"/>
          <w:szCs w:val="28"/>
        </w:rPr>
        <w:t>ежегодного дополнительного оплачиваемого отпуска за ненормированный служебный день – три календарных дн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ект разработан главным советником департамента государственной </w:t>
        <w:br/>
        <w:t>и муниципальной службы управления по вопросам государственной службы администрации Губернатора Ульяновской области Плющик Любовью Валентинов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А.М.Рябоконь</w:t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Плющик Любовь Валентиновна</cp:lastModifiedBy>
  <cp:lastPrinted>2017-05-22T16:42:00Z</cp:lastPrinted>
  <dcterms:modified xsi:type="dcterms:W3CDTF">2017-05-22T12:43:00Z</dcterms:modified>
  <cp:revision>13</cp:revision>
  <dc:subject/>
  <dc:title>ПОЯСНИТЕЛЬНАЯ ЗАПИСКА</dc:title>
</cp:coreProperties>
</file>